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 about the Dremel</w:t>
      </w:r>
    </w:p>
    <w:p>
      <w:pPr>
        <w:pStyle w:val="Normal"/>
        <w:rPr/>
      </w:pPr>
      <w:r>
        <w:rPr/>
      </w:r>
    </w:p>
    <w:p>
      <w:pPr>
        <w:pStyle w:val="Normal"/>
        <w:rPr/>
      </w:pPr>
      <w:r>
        <w:rPr/>
        <w:t xml:space="preserve">A Dremel is a high speed power tool. Consumers love the Dremel because it is very light weight and compact. It is a versatile power tool that is commonly used for wood work and crafts. While the Dremel is classified as a power tool, it has some unusual uses over the years. In the 1940’s, the Dremel was used by the Department of Defense to help create the first atomic bombs. During the war, the Dremel was commonly used to reduce the amount of scar tissue from wounds. It has been used to remove tattoos and even by dentists to shape dentures. </w:t>
      </w:r>
    </w:p>
    <w:p>
      <w:pPr>
        <w:pStyle w:val="Normal"/>
        <w:rPr/>
      </w:pPr>
      <w:r>
        <w:rPr/>
      </w:r>
    </w:p>
    <w:p>
      <w:pPr>
        <w:pStyle w:val="Normal"/>
        <w:rPr/>
      </w:pPr>
      <w:r>
        <w:rPr/>
        <w:t xml:space="preserve">Today, the Dremel is the number one rotary tool in the world. That is quite an accomplishment with millions of them to choose from. The Dremel has over 200 accessories offered, giving it versatility. The possibilities of what you can do with a Dremel are endless. </w:t>
      </w:r>
    </w:p>
    <w:p>
      <w:pPr>
        <w:pStyle w:val="Normal"/>
        <w:rPr/>
      </w:pPr>
      <w:r>
        <w:rPr/>
      </w:r>
    </w:p>
    <w:p>
      <w:pPr>
        <w:pStyle w:val="Normal"/>
        <w:rPr/>
      </w:pPr>
      <w:r>
        <w:rPr/>
        <w:t xml:space="preserve">There are many different models of the Dremel tool. The 400 Series XPR offers high speeds as well as great quality. It is the most versatile of the Dremel series. The 300 Series is a precision tool. It is very compact and has several speeds to choose from. The Digital Rotary Dremel is very advanced. It features a LCD readout and an electronic feedback control. This Dremel model is commonly used by the science field. </w:t>
      </w:r>
    </w:p>
    <w:p>
      <w:pPr>
        <w:pStyle w:val="Normal"/>
        <w:rPr/>
      </w:pPr>
      <w:r>
        <w:rPr/>
      </w:r>
    </w:p>
    <w:p>
      <w:pPr>
        <w:pStyle w:val="Normal"/>
        <w:rPr/>
      </w:pPr>
      <w:r>
        <w:rPr/>
        <w:t xml:space="preserve">The original Dremel tool, the MultiPro is great for crafts and for doing hobbies. This is the top selling Dremel model, with various speeds. The two speed MultiPro gives you the option of a high or low speed for better control. The Single Speed MultiPro Dremel is great for those who only want one speed, commonly for someone who plans to use the Dremel tool for the same type of project again and again. The Cordless MultiPro is very convenient as is the Cordless MiniMite. </w:t>
      </w:r>
    </w:p>
    <w:p>
      <w:pPr>
        <w:pStyle w:val="Normal"/>
        <w:rPr/>
      </w:pPr>
      <w:r>
        <w:rPr/>
      </w:r>
    </w:p>
    <w:p>
      <w:pPr>
        <w:pStyle w:val="Normal"/>
        <w:rPr/>
      </w:pPr>
      <w:r>
        <w:rPr/>
        <w:t xml:space="preserve">The fastest Dremel yet is the Lithium-ion Cordless model. This is the fastest and strongest cordless rotary tool available on the entire market. That is quite an accomplishment for the Dremel Corporation. The battery will stay charged for up to two years at a time. A very fun specialty Dremel is the orange and black pumpkin carving Halloween Dremel. It comes with an assortment of templates to help you make fun and creative jack-o-lanterns. </w:t>
      </w:r>
    </w:p>
    <w:p>
      <w:pPr>
        <w:pStyle w:val="Normal"/>
        <w:rPr/>
      </w:pPr>
      <w:r>
        <w:rPr/>
      </w:r>
    </w:p>
    <w:p>
      <w:pPr>
        <w:pStyle w:val="Normal"/>
        <w:rPr/>
      </w:pPr>
      <w:r>
        <w:rPr/>
        <w:t xml:space="preserve">Regardless of the Dremel tool that is the right power tool for you, be assured you are purchasing a very reliable and powerful tool. Each Dremel product is ergonomically correct so your hands won’t get sore or cramped. They also have a soft-grip handle, making it comfortable to handle as well as giving you more control over the power tool. </w:t>
      </w:r>
    </w:p>
    <w:p>
      <w:pPr>
        <w:pStyle w:val="Normal"/>
        <w:rPr/>
      </w:pPr>
      <w:r>
        <w:rPr/>
      </w:r>
    </w:p>
    <w:p>
      <w:pPr>
        <w:pStyle w:val="Normal"/>
        <w:rPr/>
      </w:pPr>
      <w:r>
        <w:rPr/>
        <w:t xml:space="preserve">Dremel tools are very light weight so you can take them anywhere. You can also use them for lengths of time without the power tool feeling uncomfortable. There are two dials on the dual speed Dremel models. This allows you to control the speed with one and the power with the other. You will get free replacement brushes for the life of your Dremel tools as well as a five year warranty. </w:t>
      </w:r>
    </w:p>
    <w:p>
      <w:pPr>
        <w:pStyle w:val="Normal"/>
        <w:rPr/>
      </w:pPr>
      <w:r>
        <w:rPr/>
      </w:r>
    </w:p>
    <w:p>
      <w:pPr>
        <w:pStyle w:val="Normal"/>
        <w:rPr/>
      </w:pPr>
      <w:r>
        <w:rPr/>
        <w:t xml:space="preserve">With so many Dremel accessories to choose from, it is a good idea for you to research the right accessories for the particular project you are doing as well as for the Dremel power tool you own. You can save money buy purchasing a Dremel power tool kit. This comes with a carrying case, the Dremel power tool, and a wide assortment of the various accessories you may choose to use for that particular power tool. </w:t>
      </w:r>
    </w:p>
    <w:p>
      <w:pPr>
        <w:pStyle w:val="Normal"/>
        <w:rPr/>
      </w:pPr>
      <w:r>
        <w:rPr/>
      </w:r>
    </w:p>
    <w:p>
      <w:pPr>
        <w:pStyle w:val="Normal"/>
        <w:rPr/>
      </w:pPr>
      <w:r>
        <w:rPr/>
        <w:t xml:space="preserve">A Dremel is the perfect rotary power tool to add to your collection. They are very versatile and durable. You can choose from the various accessories to get even more use out of your Dremel power tool. You can purchase them at any hardware store or home improvement store. Some retail stores also carry a selection of Dremel tools and accessories. This is a brand you can trust to be very reliable. The five year warranty says a great deal about the dedication this manufacturer has for providing the consumer with a trustworthy power tool. </w:t>
      </w:r>
    </w:p>
    <w:p>
      <w:pPr>
        <w:pStyle w:val="Normal"/>
        <w:rPr/>
      </w:pPr>
      <w:r>
        <w:rPr/>
      </w:r>
    </w:p>
    <w:p>
      <w:pPr>
        <w:pStyle w:val="Normal"/>
        <w:rPr/>
      </w:pPr>
      <w:r>
        <w:rPr/>
        <w:t>PPPPP</w:t>
      </w:r>
    </w:p>
    <w:p>
      <w:pPr>
        <w:pStyle w:val="Normal"/>
        <w:rPr/>
      </w:pPr>
      <w:r>
        <w:rPr/>
      </w:r>
    </w:p>
    <w:p>
      <w:pPr>
        <w:pStyle w:val="Normal"/>
        <w:rPr/>
      </w:pPr>
      <w:r>
        <w:rPr/>
        <w:t>Word Count 68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8:21:00Z</dcterms:created>
  <dc:creator>AARON ADAME</dc:creator>
  <dc:description/>
  <cp:keywords/>
  <dc:language>en-US</dc:language>
  <cp:lastModifiedBy>AARON ADAME</cp:lastModifiedBy>
  <dcterms:modified xsi:type="dcterms:W3CDTF">2007-01-24T08:21:00Z</dcterms:modified>
  <cp:revision>2</cp:revision>
  <dc:subject/>
  <dc:title>Why you Should Purchase Montana Power Tools</dc:title>
</cp:coreProperties>
</file>